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3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2 meeting  (11:45-12:30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storative Meet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lau  is on dut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ransdisciplinary Planning Unit 2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teps 3 and 4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r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maths by teams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Clau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Sidey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3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L2 meeting  (11:45-12:30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storative Meet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Clau  is on dut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ransdisciplinary Planning Unit 2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teps 3 and 4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r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maths by teams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Clau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Sidey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October/Dic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1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October/Dic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1:28:00Z</dcterms:created>
  <dc:creator>Sideyblue</dc:creator>
  <dc:description/>
  <cp:keywords/>
  <dc:language>en-US</dc:language>
  <cp:lastModifiedBy>sviedman</cp:lastModifiedBy>
  <dcterms:modified xsi:type="dcterms:W3CDTF">2011-10-27T21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